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ieluń: Rozbudowa remizy w Dąbrowie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Numer ogłoszenia: 102321 - 2016; data zamieszczenia: 24.06.2016 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/>
        <w:t xml:space="preserve"> </w:t>
      </w:r>
    </w:p>
    <w:tbl>
      <w:tblPr>
        <w:tblW w:w="487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"/>
        <w:gridCol w:w="4643"/>
      </w:tblGrid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mówienia publicznego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zawarcia umowy ramowej</w:t>
            </w:r>
          </w:p>
        </w:tc>
      </w:tr>
      <w:tr>
        <w:trPr/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ustanowienia dynamicznego systemu zakupów (DSZ)</w:t>
            </w:r>
          </w:p>
        </w:tc>
      </w:tr>
    </w:tbl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Rozbudowa remizy w Dąbrow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zamówienia obejmuje: - zmianę geometrii i konstrukcji dachów i stropodachów, - rozbudowę budynku o pomieszczenie na odpady oraz wydłużenie garażu dla wozu straży pożarnej, - wykonanie galerii nad sanitariatami w części północnej budynku, - zaadaptowanie istniejącego poddasza nad biblioteką na pomieszczenie gospodarcze, - przebudowę części budynku w celu wydzielenia zaplecza higieniczno-sanitarnego, zaplecza gastronomicznego i socjalnego, a także pomieszczenia kotłowni gazowej i składowania odpadów stałych, - doprowadzenie budynku do zgodności z WT w zakresie energooszczędności, p.poż. i dostępności dla niepełnosprawnych, - wykonanie nowych instalacji CO , gazu, hydrantów, deszczowej, odgromowej, sieci LAN i wentylacji mechanicznej, a także przebudowę istniejących instalacji wod. - kan. i elektrycznej, - wymianę stolarki otworowej oraz wykonanie rolet antywłamaniowych na parterze, - dostosowanie istniejących terenów utwardzonych wokół budynku do przebudowanych wejść, - demontaż istniejącego zbiornika podziemnego. Budynek remizy OSP jest dwu-kondygnacyjny o powierzchni użytkowej - 387,80 m 2. Podstawą do rozpoczęcia robót jest decyzja nr 309/2015 z dnia 16.04.2015 r. oraz decyzja zamienna nr 246/2016 z dnia 11.04.2016 r. zatwierdzająca projekt budowlany. Zakres rzeczowy robót przedstawiony został w: a) projekcie budowlanym,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: - zawiadomienie o rozpoczęciu robót budowlanych Powiatowego Inspektora Nadzoru Budowlanego w Wieluniu - uzyskanie dokumentu upoważniającego do użytkowania obiektu budowlanego wydanego przez Powiatowego Inspektora Nadzoru Budowlanego w Wieluniu tj. ostatecznej decyzji o pozwoleniu na użytkowa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/>
        <w:t xml:space="preserve">II.1.5) </w:t>
      </w:r>
    </w:p>
    <w:tbl>
      <w:tblPr>
        <w:tblW w:w="5469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99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</w:t>
            </w:r>
          </w:p>
        </w:tc>
        <w:tc>
          <w:tcPr>
            <w:tcW w:w="519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2.32.00-8, 45.40.00.00-1, 45.33.00.00-9, 45.33.11.00-7, 45.31.00.00-3, 45.33.10.00-6, 45.23.13.00-8, 45.23.32.22-1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11.2017 r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1.07.2016 r. do godz. 13.00 w wysokości: 24 260,00 zł (słownie: dwadzieścia cztery tysiące dwieście sześćdziesiąt złotych 00/100)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/>
        <w:ind w:left="1125" w:hanging="360"/>
        <w:jc w:val="both"/>
        <w:rPr/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</w:t>
      </w:r>
    </w:p>
    <w:p>
      <w:pPr>
        <w:pStyle w:val="Normal"/>
        <w:numPr>
          <w:ilvl w:val="0"/>
          <w:numId w:val="7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posiadania wiedzy i doświadczenia Wykonawcy winni udokumentować w okresie ostatnich pięciu lat przed upływem terminu składania ofert, </w:t>
        <w:br/>
        <w:t>a jeżeli okres prowadzenia działalności jest krótszy - w tym okresie zrealizowanie co najmniej jednej roboty budowlanej polegającej na: a) wykonaniu kompleksowych robót remontowo-budowlanych budynku z elementami robót budowlano - konstrukcyjnych lub wykonaniu robót budowlano-konstrukcyjnych wraz z robotami wykończeniowymi budynku o wartości brutto nie mniejszej niż 300 000,00 zł, b) budowie lub wymianie instalacji wewnętrznych sanitarnych w zakresie instalacji c.o. o wartości brutto nie mniejszej niż 50 000,0 zł, c) budowie lub wymianie instalacji wewnętrznych sanitarnych w zakresie instalacji wod-kan o wartości brutto nie mniejszej niż 40 000,00 zł, d) budowie lub wymianie instalacji wewnętrznych elektrycznych o wartości brutto nie mniejszej niż 80 000,00 zł, e) budowie kotłowni gazowej lub wymianie źródła ciepła w kotłowni na kotłownię gazową o wartości brutto nie mniejszej niż 40 000,00 zł f) budowie instalacji wentylacji mechanicznej i/lub klimatyzacji o wartości brutto nie mniejszej niż 50 000,00 zł w ramach jednej umowy, lub umów o wartościach i zakresach rzeczowych jak wyżej.</w:t>
      </w:r>
    </w:p>
    <w:p>
      <w:pPr>
        <w:pStyle w:val="Normal"/>
        <w:numPr>
          <w:ilvl w:val="0"/>
          <w:numId w:val="7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dysponowania odpowiednim potencjałem technicznym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spełnienie warunku dotyczącego dysponowania osobami zdolnymi do wykonania zamówienia Zamawiający uzna dysponowanie osobami mającymi uprawnienia budowlane bez ograniczeń w zakresie kierowania robotami budowlanymi w specjalności: a) konstrukcyjno-budowlanej - minimum 1 osoba, b) instalacyjnej w zakresie instalacji </w:t>
        <w:br/>
        <w:t>i urządzeń: - cieplnych - minimum 1 osoba, - wentylacyjnych - minimum 1 osoba, - gazowych - minimum 1 osoba, - wodociągowych - minimum 1 osoba, - kanalizacyjnych - minimum 1 osoba, c) instalacyjnej w zakresie instalacji i urządzeń elektrycznych - minimum 1 osoba; d) instalacyjnej w zakresie sieci: - gazowych - minimum 1 osoba, - kanalizacyjnych - minimum 1 osoba.</w:t>
      </w:r>
    </w:p>
    <w:p>
      <w:pPr>
        <w:pStyle w:val="Normal"/>
        <w:numPr>
          <w:ilvl w:val="0"/>
          <w:numId w:val="7"/>
        </w:numPr>
        <w:spacing w:lineRule="atLeast" w:line="400"/>
        <w:ind w:left="675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tLeast" w:line="400"/>
        <w:ind w:left="11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6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II.4.3) Dokumenty podmiotów zagranicznych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4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2"/>
        </w:numPr>
        <w:spacing w:lineRule="atLeast" w:line="4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dokumenty niewymienione w pkt III.4) albo w pkt III.5)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Gdy podmiotem zobowiązanym jest spółka cywilna zobowiązanie podpisuje upoważniony do reprezentowania spółki wspólnik spółki na podstawie załączonego pełnomocnictwa lub innego dokumentu, z którego wynika jego upoważnienie. </w:t>
        <w:br/>
        <w:t xml:space="preserve">W przypadku polegania przez Wykonawcę na zasobach innych podmiotów w zakresie wiedzy </w:t>
        <w:br/>
        <w:t xml:space="preserve">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. W przypadku spółki cywilnej oświadczenie składa każdy z wspólników we własnym imieniu; 2) aktualnego odpisu z właściwego rejestru lub z centralnej ewidencji i informacji o działalności gospodarczej, jeżeli odrębne przepisy wymagają wpisu do rejestru lub ewidencji, w celu wykazania braku podstaw do wykluczenia </w:t>
        <w:br/>
        <w:t xml:space="preserve">w oparciu o art. 24 ust. 1 pkt 2 ustawy Pzp, wystawiony nie wcześniej niż 6 miesięcy przed upływem terminu składania ofert w formie oryginału lub kserokopii potwierdzonej za zgodność </w:t>
        <w:br/>
        <w:t>z oryginałem przez podmiot zobowiązany. W przypadku spółki cywilnej odpis składa każdy wspólnik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10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10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2.2)</w:t>
      </w:r>
      <w:r>
        <w:rPr/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zeprowadzona będzie aukcja elektroniczna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dres strony, na której będzie prowadzona: </w:t>
            </w:r>
          </w:p>
        </w:tc>
      </w:tr>
    </w:tbl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</w:t>
        <w:br/>
        <w:t xml:space="preserve">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zgłoszenia robót budowlanych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</w:t>
        <w:br/>
        <w:t xml:space="preserve">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</w:t>
        <w:br/>
        <w:t xml:space="preserve">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</w:t>
        <w:br/>
        <w:t xml:space="preserve">w kosztorysie ofertowym. 6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4 wzoru umowy - załącznik nr 10 do SIWZ. </w:t>
        <w:br/>
        <w:t xml:space="preserve">7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8. Zamawiający może w uzgodnieniu z Wykonawcą dokonać zmian harmonogramu rzeczowo-finansowego w zależności od posiadanych przez Zamawiającego środków finansowych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 Zmiana Umowy w zakresie wysokości wynagrodzenia Wykonawcy 1. Strony zobowiązują się dokonać zmiany wysokości wynagrodzenia należnego Wykonawcy, o którym mowa w § 5 ust. 1 niniejszej umowy, w formie pisemnego aneksu, każdorazowo w przypadku wystąpienia jednej z następujących okoliczności: 1) zmiany stawki podatku od towarów i usług, 2) zmiany wysokości minimalnego wynagrodzenia ustalonego na podstawie przepisów o minimalnym wynagrodzeniu za pracę, 3) zmiany zasad podlegania ubezpieczeniom społecznym lub ubezpieczeniu zdrowotnemu lub wysokości stawki składki na ubezpieczenia społeczne lub zdrowotne - na zasadach i w sposób określony w ust. 2 - 12, jeżeli zmiany te będą miały wpływ na koszty wykonania umowy przez Wykonawcę. 2. Zmiana wysokości wynagrodzenia należnego Wykonawcy w przypadku zaistnienia przesłanki, o 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3. W przypadku zmiany, o której mowa w ust. 1 pkt 1, wartość wynagrodzenia netto nie zmieni się, a wartość wynagrodzenia brutto zostanie wyliczona na podstawie nowych przepisów. 4. 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5. W przypadku zmiany, o której mowa </w:t>
        <w:br/>
        <w:t xml:space="preserve">w ust. 1 pkt 2, wynagrodzenie Wykonawcy ulegnie zmianie o kwotę odpowiadającą wzrostowi kosztu Wykonawcy w związku ze zwiększeniem wysokości wynagrodzeń pracowników realizujących roboty budowlane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realizujących roboty budowlane, </w:t>
        <w:br/>
        <w:t xml:space="preserve">o których mowa w zdaniu poprzedzającym, odpowiadającej zakresowi, w jakim wykonują oni prace bezpośrednio związane z realizacją przedmiotu umowy. 6. W przypadku zmiany, o której mowa </w:t>
        <w:br/>
        <w:t xml:space="preserve">w ust. 1 pkt 3, wynagrodzenie Wykonawcy ulegnie zmianie o kwotę odpowiadającą zmianie kosztu Wykonawcy ponoszonego w związku z wypłatą wynagrodzenia pracownikom realizującym roboty budowlane. Kwota odpowiadająca zmianie kosztu Wykonawcy będzie odnosić się wyłącznie do części wynagrodzenia pracowników realizujących roboty budowlane, o których mowa w zdaniu poprzedzającym, odpowiadającej zakresowi, w jakim wykonują oni prace bezpośrednio związane </w:t>
        <w:br/>
        <w:t xml:space="preserve">z realizacją przedmiotu umowy. 7. 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8. W przypadku zmian, </w:t>
        <w:br/>
        <w:t xml:space="preserve">o których mowa w ust. 1 pkt 2 lub pkt 3, jeżeli z wnioskiem występuje Wykonawca, jest on zobowiązany dołączyć do wniosku dokumenty, z których będzie wynikać, w jakim zakresie zmiany te mają wpływ na koszty wykonania umowy, w szczególności: 1) pisemne zestawienie wynagrodzeń (zarówno przed jak i po zmianie) pracowników realizujących roboty budowlane, wraz z określeniem zakresu (części etatu), w jakim wykonują oni prace bezpośrednio związane </w:t>
        <w:br/>
        <w:t xml:space="preserve">z realizacją przedmiotu umowy oraz części wynagrodzenia odpowiadającej temu zakresowi - </w:t>
        <w:br/>
        <w:t xml:space="preserve">w przypadku zmiany, o której mowa w ust. 1 pkt 2, lub 2) pisemne zestawienie wynagrodzeń (zarówno przed jak i po zmianie) pracowników realizujących roboty budowlane, wraz z kwotami składek uiszczanych do Zakładu Ubezpieczeń Społecznych/Kasy Rolniczego Ubezpieczenia Społecznego w części finansowanej przez Wykonawcę, z określeniem zakresu (części etatu), </w:t>
        <w:br/>
        <w:t>w jakim wykonują oni prace bezpośrednio związane z realizacją przedmiotu umowy oraz części wynagrodzenia odpowiadającej temu zakresowi - w przypadku zmiany, o której mowa w ust. 1 pkt 3. 9. W przypadku zmiany, o której mowa w ust. 1 pkt 3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kt 2. 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11. W przypadku otrzymania przez Stronę informacji o niezatwierdzeniu wniosku lub częściowym zatwierdzeniu wniosku, Strona ta może ponownie wystąpić z wnioskiem, o którym mowa w ust. 7. W takim przypadku przepisy ust. 8 - 10 oraz 12 stosuje się odpowiednio. 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196,00 zł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1.07.2016 r. godzina 13:00, miejsce: Urząd Miejski w Wieluniu Wydział Organizacyjny (Plac Kazimierza Wlk.1 budynek ratusza) pokój nr 1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9.08.2016 r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9:00Z</dcterms:created>
  <dc:creator>Majtyka</dc:creator>
  <dc:description/>
  <dc:language>en-US</dc:language>
  <cp:lastModifiedBy>prygiela</cp:lastModifiedBy>
  <cp:lastPrinted>2016-06-24T09:30:00Z</cp:lastPrinted>
  <dcterms:modified xsi:type="dcterms:W3CDTF">2016-06-24T07:33:00Z</dcterms:modified>
  <cp:revision>3</cp:revision>
  <dc:subject/>
  <dc:title>IR-7040/127/04/05</dc:title>
</cp:coreProperties>
</file>